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531"/>
      </w:tblGrid>
      <w:tr>
        <w:trPr/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декабря 2025 года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>1/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, тексте и числе изготавливаемых бюллетеней для голо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избранию заместителя председателя территори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й комиссии Чаплыгин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</w:rPr>
        <w:t>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2 заседания счетной комиссии от «23» декабря 2025 года</w:t>
      </w:r>
      <w:r>
        <w:rPr>
          <w:sz w:val="28"/>
          <w:szCs w:val="28"/>
        </w:rPr>
        <w:t xml:space="preserve"> территориальная избирательная комиссия Чаплыгниского округа </w:t>
      </w: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форму и текст бюллетеня для голосования по избранию заместителя председателя территориальной избирательной комиссии Чаплыгнского округа (образец прилагается) и изготовить бюллетени в количестве 12 штук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544"/>
      </w:tblGrid>
      <w:tr>
        <w:trPr>
          <w:trHeight w:val="747" w:hRule="atLeast"/>
        </w:trPr>
        <w:tc>
          <w:tcPr>
            <w:tcW w:w="444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СЕДАТЕЛЬ ТЕРРИТОРИАЛЬНОЙ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 xml:space="preserve">Д.Н.АНДРЕЕВА                                                    </w:t>
            </w:r>
          </w:p>
        </w:tc>
      </w:tr>
      <w:tr>
        <w:trPr>
          <w:trHeight w:val="648" w:hRule="atLeast"/>
        </w:trPr>
        <w:tc>
          <w:tcPr>
            <w:tcW w:w="4449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КРЕТАРЬ ТЕРРИТОРИАЛЬНОЙ 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216" w:hanging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                  </w:t>
            </w: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ind w:left="51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sz w:val="20"/>
        </w:rPr>
        <w:t>УТВЕРЖДЕНО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i/>
          <w:i/>
          <w:sz w:val="20"/>
        </w:rPr>
      </w:pPr>
      <w:r>
        <w:rPr>
          <w:sz w:val="20"/>
        </w:rPr>
        <w:t>Постановлением ТИК Чаплыгинского округа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0"/>
        </w:rPr>
      </w:pPr>
      <w:r>
        <w:rPr>
          <w:sz w:val="20"/>
        </w:rPr>
        <w:t>от «23» декабря 2025 года №1/2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3197"/>
        <w:gridCol w:w="1664"/>
        <w:gridCol w:w="900"/>
      </w:tblGrid>
      <w:tr>
        <w:trPr/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3197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Место для размещения подписей                   двух членов  счётной комиссии 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ЛЛЕТЕНЬ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лосования по избранию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я председателя территориальной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 Чаплыгинского округ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ЪЯСНЕНИЕ ПОРЯДКА ЗАПОЛНЕНИЯ БЮЛЛЕТЕНЯ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оставьте любой знак в пустом квадрате, относящемся к тому варианту  волеизъявления, в отношении которого сделан выбор.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Бюллетень, в котором не содержится отметок в квадратах, относящихся к позициям «За» и «Против», или отметки проставлены более чем в одном из квадратов, считается недействительным.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Бюллетень, не заверенный подписями членов счёт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restart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__________________________________________________________________________________________________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(Ф.И.О. кандидата)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29210</wp:posOffset>
                      </wp:positionV>
                      <wp:extent cx="342900" cy="34290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47.6pt;margin-top:2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29210</wp:posOffset>
                      </wp:positionV>
                      <wp:extent cx="342900" cy="34290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363.6pt;margin-top:2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ЗА                                        ПРОТИВ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5401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4:55:00Z</dcterms:created>
  <dc:creator>user</dc:creator>
  <dc:description/>
  <cp:keywords/>
  <dc:language>en-US</dc:language>
  <cp:lastModifiedBy>Андреева Динара Николаевна</cp:lastModifiedBy>
  <cp:lastPrinted>2018-06-14T08:29:00Z</cp:lastPrinted>
  <dcterms:modified xsi:type="dcterms:W3CDTF">2025-12-23T08:04:00Z</dcterms:modified>
  <cp:revision>10</cp:revision>
  <dc:subject/>
  <dc:title>УЧАСТКОВАЯ ИЗБИРАТЕЛЬНАЯ КОМИССИЯ</dc:title>
</cp:coreProperties>
</file>